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ra – </w:t>
      </w:r>
      <w:r>
        <w:rPr>
          <w:rFonts w:cs="Arial" w:ascii="Arial" w:hAnsi="Arial"/>
          <w:bCs/>
        </w:rPr>
        <w:t>Reforma da parte elétrica, lógica é telefone do CRAS I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ocal – </w:t>
      </w:r>
      <w:r>
        <w:rPr>
          <w:rFonts w:cs="Arial" w:ascii="Arial" w:hAnsi="Arial"/>
          <w:bCs/>
        </w:rPr>
        <w:t>Rua Valério Anhé Ribalta, 370 – Portal da Pérola II</w:t>
      </w:r>
    </w:p>
    <w:p>
      <w:pPr>
        <w:pStyle w:val="Normal"/>
        <w:ind w:left="993" w:hanging="14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irigui/SP</w:t>
      </w:r>
    </w:p>
    <w:p>
      <w:pPr>
        <w:pStyle w:val="Normal"/>
        <w:ind w:left="993" w:hanging="14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93" w:hanging="14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– Objetiv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ever os serviços e materiais a serem utilizados na reforma do prédio em questã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– Elétr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– Padrão de Entra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 é trifásico, Padrão CPFL-Paulista, categoria C4, o qual permanecerá o mesmo existente no loca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– Fiação Elétric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deverá ser totalmente substituída, com exceção do cabo de alimentação entre a medição da CPFL-Paulista e o quadro de distribuiçã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verá ser utilizado cabo flexível antichama – isolação 750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verá obedecer o padrão de core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eutro – cor azul-claro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erra – verde ou brasileirinho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fase – preto ou vermelho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etorno – amarel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ta – </w:t>
      </w:r>
      <w:r>
        <w:rPr>
          <w:rFonts w:cs="Arial" w:ascii="Arial" w:hAnsi="Arial"/>
          <w:bCs/>
        </w:rPr>
        <w:t>no projeto não consta os circuitos dentro da eletrocalha e perfilados, pois não temos o projeto anterior onde hoje estão localizadas as tubulações de descidas, bem como estão a interligação entre as caixas de distribuição nas pared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– Tubulaçã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verá ser utilizada a existente no local, sendo que para os novos pontos solicitados deverá ser executada e embutid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diâmetro mínimo das tubulações novas será de 19mm (3/4”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fiação no teto deverão estar acomodas dentro da eletrocalha e perfilados, sendo que estes deverão ser fixados na laje através de bucha com parafus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a – </w:t>
      </w:r>
      <w:r>
        <w:rPr>
          <w:rFonts w:cs="Arial" w:ascii="Arial" w:hAnsi="Arial"/>
          <w:bCs/>
        </w:rPr>
        <w:t>embutir toda a fiação elétrica que estiver expost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– Quadro de Distribuiçã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verá dois quadros de distribuição, sendo um geral localizado na circulação do imóvel e será de sobrepor e outro de embutir instalado na parede do muro para realizações de eventos na rua ao lado do imóve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 último deverá ter sistema de tranca para cadeado e ter uma isolação IP 66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os os disjuntores deverão ser da mesma marca, do tipo D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quadros devem ter espaço para instalação dos DR’s, DPS’s, barramento de neutro e ter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ta – </w:t>
      </w:r>
      <w:r>
        <w:rPr>
          <w:rFonts w:cs="Arial" w:ascii="Arial" w:hAnsi="Arial"/>
          <w:bCs/>
        </w:rPr>
        <w:t>os disjuntores existentes hoje no local, não poderão ser reutilizados, deverão ser retirados e entregue para Secretaria de Serviço Socia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– Comando dos Ventiladores de Te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ventilador deverá ter seu próprio comando de liga/deslig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os ventiladores já instalados e funcionando, poderá ser usado os comandos existentes, porém, para os novos, este deverão ser do tipo embutido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a –</w:t>
      </w:r>
      <w:r>
        <w:rPr>
          <w:rFonts w:cs="Arial" w:ascii="Arial" w:hAnsi="Arial"/>
          <w:bCs/>
        </w:rPr>
        <w:t xml:space="preserve"> testar todos os ventiladores e comando para ver ser estão funcionand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6 – Iluminaçã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 tubulação da iluminação externa deverá ser embutida e as luminárias novas externas, se possível manter o mesmo padrão das existent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iluminação externa deverá ser acionada através de um relé fotocélul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ta – </w:t>
      </w:r>
      <w:r>
        <w:rPr>
          <w:rFonts w:cs="Arial" w:ascii="Arial" w:hAnsi="Arial"/>
          <w:bCs/>
        </w:rPr>
        <w:t>todas as lâmpadas deverão ser testadas, pois como hoje não tem energia nas mesmas não sabemos se o curto-circuito afetou as mesm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7 – Aterramen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 terá que ser feito a partir da ferragem do baldrame existente do préd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ilizar cordoalha de cobre bitola #50mm² e a sua interligação a ferragem do baldrame será através de solda isotérmi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setor de elétrica da prefeitura irá mostrar o local escolhido para ta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Rede de lógica e Telefo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cabos de lógica hoje existentes no local foram testados e estão funcionand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cabos de telefone não foram testados, porém, deverão ser testado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nto os cabos de lógica e telefone hoje existentes no local que não estejam embutidos, deverão ser, bem como os novo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ota –</w:t>
      </w:r>
      <w:r>
        <w:rPr>
          <w:rFonts w:cs="Arial" w:ascii="Arial" w:hAnsi="Arial"/>
          <w:bCs/>
        </w:rPr>
        <w:t xml:space="preserve"> qual dúvida durante a execução que não consta em projeto ou neste memorial descritivo deverá ser consultado antes de qualquer execução por parte da empresa vencedo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g. Marco Pompeu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fe de Divisão de Projet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59:00Z</dcterms:created>
  <dc:creator>MPOMPEU</dc:creator>
  <dc:description/>
  <dc:language>en-US</dc:language>
  <cp:lastModifiedBy>PMB - Eletrica</cp:lastModifiedBy>
  <cp:lastPrinted>2024-01-02T12:25:00Z</cp:lastPrinted>
  <dcterms:modified xsi:type="dcterms:W3CDTF">2024-04-26T13:24:00Z</dcterms:modified>
  <cp:revision>5</cp:revision>
  <dc:subject/>
  <dc:title/>
</cp:coreProperties>
</file>